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УЗАЕВСКИЙ МУНИЦИПАЛЬНЫ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АР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6"/>
          <w:szCs w:val="26"/>
        </w:rPr>
        <w:t>05 июня 2018года</w:t>
      </w:r>
      <w:r>
        <w:rPr>
          <w:b/>
          <w:color w:val="FF0000"/>
          <w:sz w:val="26"/>
          <w:szCs w:val="26"/>
        </w:rPr>
        <w:t xml:space="preserve">                                                                   </w:t>
      </w:r>
      <w:r>
        <w:rPr>
          <w:b/>
          <w:color w:val="000000"/>
          <w:sz w:val="26"/>
          <w:szCs w:val="26"/>
        </w:rPr>
        <w:t xml:space="preserve"> №25/105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 xml:space="preserve">        </w:t>
      </w:r>
      <w:r>
        <w:rPr>
          <w:b/>
        </w:rPr>
        <w:t>О внесении изменений и дополнений в Решение Совета депутатов Ключаревского сельского поселения «О бюджете Ключаревского сельского поселения на 2018 год»</w:t>
      </w:r>
      <w:r>
        <w:rPr>
          <w:b/>
          <w:color w:val="FF0000"/>
        </w:rPr>
        <w:t xml:space="preserve"> </w:t>
      </w:r>
      <w:r>
        <w:rPr>
          <w:b/>
        </w:rPr>
        <w:t>от 29 декабря 2017 г. № 20/76, от 31.01.2018 г. № 21/90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6"/>
          <w:szCs w:val="26"/>
        </w:rPr>
        <w:t>от 05.03.2018 г. № 22/94, от 02.04.2018 г. 23/95, от 3.05.2018 г. № 24/1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0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лючаревского сельского поселения РЕШИЛ:</w:t>
      </w:r>
    </w:p>
    <w:p>
      <w:pPr>
        <w:pStyle w:val="Normal"/>
        <w:widowControl w:val="false"/>
        <w:ind w:left="0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нести в Решение Совета депутатов Ключаревского сельского поселения «О бюджете  Ключаревского сельского поселения на 2018 год» от 29.12.2017 г. № 20/76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Статью 1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Статья 1. Основные характеристики  бюджета Ключаревского сельского поселения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бюджете Ключаревского сельского поселения на 2018 год  по доходам в сумме </w:t>
      </w:r>
      <w:r>
        <w:rPr>
          <w:color w:val="000000"/>
          <w:sz w:val="26"/>
          <w:szCs w:val="26"/>
        </w:rPr>
        <w:t xml:space="preserve">2447 </w:t>
      </w:r>
      <w:r>
        <w:rPr>
          <w:sz w:val="26"/>
          <w:szCs w:val="26"/>
        </w:rPr>
        <w:t>тыс. рублей  и по расходам  в сумме 2965,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, без учета утвержденного объема безвозмездных поступлений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межбюджетных трансфертов, предоставляемых другим бюджетам бюджетной системы Российской Федерации на 2018 год в сумме 250,1 тыс. рублей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норматив расходов на реализацию переданных  полномочий  по созданию условий для организации досуга и обеспечения жителей Ключаревского поселения услугами организаций культуры в расчете на одного жителя на 2018 год в сумме 460 рублей.                             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   Приложение № 2 изложить в новой редакции (прилагается)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   Приложение № 3 изложить в новой редакции (прилагается)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   Приложение № 4 изложить в новой редакции (прилагается)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   Приложение № 5 изложить в новой редакции (прилагается)</w:t>
      </w:r>
    </w:p>
    <w:p>
      <w:pPr>
        <w:pStyle w:val="Normal"/>
        <w:numPr>
          <w:ilvl w:val="1"/>
          <w:numId w:val="1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6 изложить в новой редакции (прилагаетс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Ключаревского сельского поселения в течение одного месяца после вступления в силу настоящего Решения привести свои правовые акты в соответствии с настоящим Решением.</w:t>
      </w:r>
    </w:p>
    <w:p>
      <w:pPr>
        <w:pStyle w:val="Normal"/>
        <w:widowControl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лава Ключаревского сельского поселения                  И. В. Полы</w:t>
      </w:r>
      <w:r>
        <w:rPr>
          <w:sz w:val="28"/>
          <w:szCs w:val="28"/>
        </w:rPr>
        <w:t xml:space="preserve">нкова                                            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960" w:footer="0" w:bottom="3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3">
    <w:name w:val="Основной шрифт абзаца1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">
    <w:name w:val="WW-Absatz-Standardschriftart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19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11:00Z</dcterms:created>
  <dc:creator>Your User Name</dc:creator>
  <dc:description/>
  <dc:language>en-US</dc:language>
  <cp:lastModifiedBy>Admin</cp:lastModifiedBy>
  <cp:lastPrinted>2018-06-07T09:49:00Z</cp:lastPrinted>
  <dcterms:modified xsi:type="dcterms:W3CDTF">2018-06-06T15:12:00Z</dcterms:modified>
  <cp:revision>4</cp:revision>
  <dc:subject/>
  <dc:title/>
</cp:coreProperties>
</file>